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spacing w:lineRule="auto" w:line="276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Ярославль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</w:t>
      </w:r>
      <w:r>
        <w:rPr>
          <w:color w:val="000000"/>
          <w:sz w:val="22"/>
          <w:szCs w:val="22"/>
          <w:lang w:val="en-US"/>
        </w:rPr>
        <w:t>4</w:t>
      </w:r>
      <w:r>
        <w:rPr>
          <w:color w:val="000000"/>
          <w:sz w:val="22"/>
          <w:szCs w:val="22"/>
        </w:rPr>
        <w:t>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spacing w:lineRule="auto" w:line="276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spacing w:lineRule="auto" w:line="276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Акционерное общество «Ярославская генерирующая компания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Новиковой Ирины Александровны, </w:t>
      </w:r>
      <w:r>
        <w:rPr>
          <w:sz w:val="22"/>
          <w:szCs w:val="22"/>
        </w:rPr>
        <w:t xml:space="preserve">действующего на основании </w:t>
      </w:r>
      <w:r>
        <w:rPr>
          <w:sz w:val="22"/>
          <w:szCs w:val="22"/>
          <w:lang w:val="en-US"/>
        </w:rPr>
        <w:t>Определения Арбитражного суда Ярославской области по делу № А82-13911/2015 от 24.02.2021</w:t>
      </w:r>
      <w:r>
        <w:rPr>
          <w:sz w:val="22"/>
          <w:szCs w:val="22"/>
        </w:rPr>
        <w:t>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 xml:space="preserve">АО </w:t>
      </w:r>
      <w:r>
        <w:rPr>
          <w:b/>
          <w:kern w:val="2"/>
          <w:sz w:val="22"/>
          <w:szCs w:val="22"/>
        </w:rPr>
        <w:t>ЯГК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276"/>
        <w:jc w:val="both"/>
        <w:textAlignment w:val="bottom"/>
        <w:rPr>
          <w:bCs/>
          <w:sz w:val="22"/>
          <w:lang w:val="en-US"/>
        </w:rPr>
      </w:pPr>
      <w:r>
        <w:rPr>
          <w:b/>
          <w:sz w:val="22"/>
          <w:lang w:val="en-US"/>
        </w:rPr>
        <w:t xml:space="preserve">Лот №2: </w:t>
      </w:r>
      <w:r>
        <w:rPr>
          <w:bCs/>
          <w:sz w:val="22"/>
          <w:lang w:val="en-US"/>
        </w:rPr>
        <w:t>Начальная цена –</w:t>
      </w:r>
      <w:r>
        <w:rPr>
          <w:b/>
          <w:sz w:val="22"/>
          <w:lang w:val="en-US"/>
        </w:rPr>
        <w:t xml:space="preserve"> 133 201 604,27 руб. (НДС не облагается) </w:t>
      </w:r>
      <w:r>
        <w:rPr>
          <w:bCs/>
          <w:sz w:val="22"/>
          <w:lang w:val="en-US"/>
        </w:rPr>
        <w:t>в составе: Право требования к Кульпиной Ирине Владимировне (ИНН 760208839459) в размере 2 485 674,13 руб., право требования к Лукьянову Алексею Леонидовичу (ИНН 641702287911) в размере 1 525 090,05 руб., право требования к ООО фирма «Чародейка» (ИНН 7611003431) в размере 186 553,78 руб., право требования к Управлению муниципального имущества, градостроительства и земельных отношений Администрации Угличского муниципального района (ИНН 7612003466) в размере 1 463 651,97 руб., право требования к МДОУ Брембольский детский сад (ИНН 7622011836) в размере 18 513,63 руб., право требования к ГКУ ЯО «УСЭАЗ» (ИНН 7604284446) в размере 6 458,30 руб., право требования к ТСЖ «Ленинская 58В» (ИНН 7609018543) в размере 69 913,52 руб., право требования к ООО «Благор» (ИНН 7612029880) в размере 370 664,04 руб., право требования к Кучмей Елене Владимировне (ИНН 380200530822) в размере 466 211,00 руб., право требования к ИП Оборкиной Марине Адольфовне (ИНН 761200115216) в размере 35 426,83 руб., право требования к АО «Нагорье-Технические новации», (ИНН 7622000256) в размере 93 226,58 руб., право требования к ИП Околеловой Наталье Викторовне (ИНН 761100952588) в размере 6 686,73 руб., право требования к МУ «Служба обеспечения» (ИНН 7622014499) в размере 46 632,21 руб., право требования к МУ «Служба сервиса» (ИНН 7608016818) в размере 54 702,44 руб., право требования к ОАО «Энергосбыт ЯГК» (ИНН 7606084516) в размере 12 889 809,63 руб., право требования к ООО «Нефтересурс» (ИНН 7604157409) в размере 24 000,00 руб., право требования к ООО «Бюро развития территорий» (ИНН 7733568245) в размере 703 451,00 руб., право требования к ОАО «Банк Российский Кредит» (ИНН 7712023804) в размере 9 421 443,13 руб., право требования к Акционерное общество «ГУ ЖК</w:t>
      </w:r>
      <w:r>
        <w:rPr>
          <w:bCs/>
          <w:sz w:val="22"/>
        </w:rPr>
        <w:t>Х</w:t>
      </w:r>
      <w:r>
        <w:rPr>
          <w:bCs/>
          <w:sz w:val="22"/>
          <w:lang w:val="en-US"/>
        </w:rPr>
        <w:t>» (ИНН 5116000922) в размере 1 871 967,60 руб., право требования к Акционерное общество «751 ремонтный завод средств заправки и транспортирования горючего» (ИНН 7609022814) в размере 1 136 313,58 руб., право требования к ООО «АТЛАС-М» (ИНН 7731444999) в размере 3 894 908,41 руб., право требования к ООО «Тутаевский водоканал» (ИНН 7611023188) в размере 625 665,76 руб., право требования к АО «РЭУ» (ИНН 7714783092) в размере 6 258 171,63 руб., право требования к Акционерное общество «Электросети ЯГК» (ИНН 7606084668) в размере 5 569 376,68 руб., право требования к АО «Тутаевская ПГУ» (ИНН 7611020204) в размере 95 433 306,09 руб., право требования к ООО «Комплекс развития территорий» (ИНН 7733528958) в размере 3 344 811,75 руб. Размер передаваемых прав требования может быть изменен на дату проведения торгов и до даты перехода прав требования к победителю торгов на сумму погашения дебиторами задолженности перед АО ЯГК или иного изменения права требования. В этом случае стоимость продажи права требования подлежит изменению пропорционально сумме погашения права требования.</w:t>
      </w:r>
    </w:p>
    <w:p>
      <w:pPr>
        <w:pStyle w:val="Normal"/>
        <w:shd w:fill="FFFFFF" w:val="clear"/>
        <w:spacing w:lineRule="auto" w:line="276"/>
        <w:ind w:firstLine="539"/>
        <w:jc w:val="both"/>
        <w:textAlignment w:val="bottom"/>
        <w:rPr>
          <w:kern w:val="2"/>
          <w:sz w:val="22"/>
          <w:szCs w:val="22"/>
          <w:lang w:val="en-US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bCs/>
          <w:color w:val="000000"/>
          <w:sz w:val="22"/>
          <w:szCs w:val="22"/>
        </w:rPr>
        <w:t>10%</w:t>
      </w:r>
      <w:r>
        <w:rPr>
          <w:color w:val="000000"/>
          <w:sz w:val="22"/>
          <w:szCs w:val="22"/>
        </w:rPr>
        <w:t xml:space="preserve"> от цены Лота №2 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соответствующий сумме </w:t>
      </w:r>
      <w:r>
        <w:rPr>
          <w:b/>
          <w:bCs/>
          <w:color w:val="000000"/>
          <w:sz w:val="22"/>
          <w:szCs w:val="22"/>
        </w:rPr>
        <w:t xml:space="preserve">13 320 160,43 </w:t>
      </w:r>
      <w:r>
        <w:rPr>
          <w:b/>
          <w:color w:val="000000"/>
          <w:sz w:val="22"/>
          <w:szCs w:val="22"/>
        </w:rPr>
        <w:t>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  <w:lang w:val="en-US"/>
        </w:rPr>
        <w:t>АО ЯГК (ИНН 7604178769, КПП 760601001) р/с 40702810363570000656 в АО «Россельхозбанк» - «ЦРМБ», г. Москва, к/с 30101810045250000430, БИК 044525430.</w:t>
      </w:r>
    </w:p>
    <w:p>
      <w:pPr>
        <w:pStyle w:val="Normal"/>
        <w:shd w:fill="FFFFFF" w:val="clear"/>
        <w:spacing w:lineRule="auto" w:line="276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276"/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276"/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 xml:space="preserve">АО </w:t>
            </w:r>
            <w:r>
              <w:rPr>
                <w:b/>
                <w:kern w:val="2"/>
                <w:sz w:val="22"/>
                <w:szCs w:val="22"/>
              </w:rPr>
              <w:t>ЯГК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auto" w:line="276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40, Ярославская обл., г. Ярославль, ул. Победы, 28а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/КПП 7604178769/7606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р/с №40702810363570000656 в АО «Россельхозбанк» - «ЦРМБ», г. Москва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к/с 30101810045250000430, БИК 044525430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АО </w:t>
            </w:r>
            <w:r>
              <w:rPr>
                <w:kern w:val="2"/>
                <w:sz w:val="22"/>
                <w:szCs w:val="22"/>
              </w:rPr>
              <w:t>ЯГК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Новикова И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276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4-09-11T08:51:00Z</dcterms:modified>
  <cp:revision>1</cp:revision>
  <dc:subject/>
  <dc:title/>
</cp:coreProperties>
</file>